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88" w:type="dxa"/>
        <w:jc w:val="left"/>
        <w:tblInd w:w="-113" w:type="dxa"/>
        <w:tblLayout w:type="fixed"/>
        <w:tblCellMar>
          <w:top w:w="0" w:type="dxa"/>
          <w:left w:w="108" w:type="dxa"/>
          <w:bottom w:w="0" w:type="dxa"/>
          <w:right w:w="108" w:type="dxa"/>
        </w:tblCellMar>
      </w:tblPr>
      <w:tblGrid>
        <w:gridCol w:w="5868"/>
        <w:gridCol w:w="6120"/>
      </w:tblGrid>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SPECIF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SPECIFI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0.00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Zone Remote Comman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Zone Remote Command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Zone Remote Commander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talación de VAIO Zone Remote Command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RmtCtr.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RmtCtr.ex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1.0616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01.061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ay use unsupported O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sté usando un SO incompatibl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need Administrator's permition to install this util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ita permiso de administrador para instalar esta utilida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te commander utility is already running.\\nTo stop it to install new version.\\nDo you want to stop current running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mmander Utility ya está abierta.\\nDeberá cerrarla para instalar la nueva versión.\\n¿Desea cerrar la versión que está abier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er can't stop current running version of Remote Commander Utility.\\nPlease stop it by manually, and restart install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grama de instalación no puede cerrar la versión abierta de Remote Commander Utility.\\nCiérrela manualmente y reinicie el programa de instal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vaio.sony.co.j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vaio.sony.co.j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vcl.vaio.sony.co.j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vcl.vaio.sony.co.j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Yor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Yor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C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moCo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Program Files\\Sony\\VAIO Zone Remote Commander\\AvRmtSet.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Program Files\\Sony\\VAIO Zone Remote Commander\\AvRmtSet.ex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 Recovery Wiz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Asistente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rrent Proc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o actu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ndo ????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Application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System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ecuperación del sistem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 the selected dri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e la unidad selecciona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indows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Configuración de Window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 the Windows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ce la configuración de Window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the factory-installed applic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 las aplicaciones instaladas de fábric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it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tallation n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s sobre la instal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the installation of [Title] is completed, click [OK] to resume the Application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do haya finalizado la instalación de [Título], haga clic en [Aceptar] para retomar la 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do not want to install [Title], click [Sk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va a instalar [Título], haga clic en [Omit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You can install the following applications by using the disc supplied with your computer. \nRefer to the instruction manual. </w:t>
            </w:r>
            <w:r>
              <w:rPr>
                <w:rFonts w:eastAsia="MS Mincho;ＭＳ 明朝"/>
                <w:lang w:val="fr-BE"/>
              </w:rPr>
              <w:t>\n\n[Application1]\n[Application2]\n[Application3]\n[Application4]\n[Application5]\n[Application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instalar las siguientes aplicaciones con el disco que se incluye con el ordenador. \nConsulte la Guía para la solución de problemas y la recuperación del sistema VAIO, en soporte impreso. \n\n[Aplicación1]\n[Aplicación2]\n[Aplicación3]\n[Aplicación4]\n[Aplicación5]\n[Aplicación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nstalling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instalación de [Títul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l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application you want to recover and click [Install].\n\nIf you want to reinstall applications that are already installed, please remove them before procee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aplicación que desee recuperar y haga clic en [Instalar].\n\nSi desea reinstalar alguna aplicación, elimínela antes de proced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aplicaci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o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ot after %d sec.\n\nContinue to install after reboo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ar tras %d s.\n\nContinúe la instalación después de reiniciar el sistem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for installation.\nPlease wa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la instalación.\nEsper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AIO Recovery Util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Recovery Utili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OK] to start the application recovery. \n\nIf you do not perform the application recovery, your computer \nmay become unstable. Make sure you complete this process n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Aceptar] para iniciar la recuperación de la aplicación. \n\nSi no realiza la recuperación de la aplicación, el ordenador\npuede volverse inestable. Asegúrese de que termina ahora este proces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 adapter is not connected. \nConnect the AC adapter to avoid losing power during the recovery process.   \n\nClick [OK] after connecting the AC adap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daptador de CA no está conectado. \nConéctelo para evitar que se produzca un fallo de alimentación durante el proceso de recuperación. \n\nHaga clic en [Aceptar] después de conectar al adaptador de C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optical drive is required for the Application Recovery. \nConnect a drive and click [OK] to 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 una unidad óptica para la Recuperación de la aplicación. \nConecte una unidad y haga clic en [Aceptar] para continu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ot after %d sec.\n\nContinue to install after reboo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e el sistema después de %d s.\n\nContinúe la instalación después del reinici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recovery is completed.\nYou have reached the end of the entire recovery process.   \n\nClick [OK] to restart your compu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uperación de la aplicación ha terminado.\nHa llegado al final del proceso.   \n\nHaga clic en [Aceptar] para reiniciar el ordenad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recovery is completed.\nYou have reached the end of the entire recovery process.   \n\nRemove the disc and click [OK] to restart your compu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cuperación de la aplicación ha terminado.\nHa llegado al final del proceso.   \n\nSaque el disco y haga clic en [Aceptar] para reiniciar el ordenad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the installation of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ción de %s finaliza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ad the disc. Check the disc and insert the correct 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el disco. Compruébelo e inserte el correc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s" and click [O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s" y haga clic en [Acept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Recovery Disc and click [OK]. \nIf you have an Application Recovery Disc, insert that instea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de recuperación y haga clic en [Aceptar]. \nSi tiene el Disco de recuperación de la aplicación, insértel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Recovery Disc and click [OK]. \nIf you have "%s", insert that instea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de recuperación y haga clic en [Aceptar]. \nSi tiene el "%s", insértel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Code: %d   \nContinue the recovery proc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VAIO Recovery Utility: %d   \nContinúe el proceso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 Code: %d   \nDo you want to ignore the error and continue the recovery proc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VAIO Recovery Utility: %d   \n¿Desea ignorar el error y continuar el proceso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exit the VAIO Recovery Util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salir de VAIO Recovery Utili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nter Standby or Hibernation.\nPlease do not use Standby or Hibern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asar al modo de suspensión ni al de hibernación\nNo utilice esas opci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nstalling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e la instalación de %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the installation of %s is completed, click [OK] to resume the Application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ez completada la instalación de %s, haga clic en [Aceptar] para continuar la 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do not install %s, click [Sk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desea instalar %s, haga clic en [Omit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install the following applications by using the disc supplied with your computer. \nRefer to the instruction manual. \n\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Puede instalar las siguientes aplicaciones con el disco que se incluye con el ordenador. \nConsulte la Guía para la solución de problemas y la recuperación del sistema VAIO, en soporte impreso. </w:t>
            </w:r>
            <w:r>
              <w:rPr>
                <w:rFonts w:eastAsia="MS Mincho;ＭＳ 明朝"/>
                <w:lang w:val="en-US"/>
              </w:rPr>
              <w:t>\n\n%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applications are not installed. \n\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han instalado las aplicaciones que se indican a continuación. </w:t>
            </w:r>
            <w:r>
              <w:rPr>
                <w:rFonts w:eastAsia="MS Mincho;ＭＳ 明朝"/>
                <w:lang w:val="en-US"/>
              </w:rPr>
              <w:t>\n\n%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applications are not installed. \n\n%s\n\nIf you do not install them, your computer may be unstable.  \nAre you sure you want to quit installing them and \ngo back to the Application Recov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instalado las aplicaciones que se indican a continuación. \n\n%s\n\nSi no las instala, el ordenador puede volverse inestable. \n¿Confirma que desea salir de la instalación y\nregresar a la pantalla de 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tions tool recovers specific preinstalled applications.  \nDo you want to start the options to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erramienta de opciones recupera aplicaciones específicas preinstaladas. \n¿Desea iniciar esta herramien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application you want to recover and click [Install].\n\nIf you want to reinstall applications that are already installed, please remove them before procee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aplicación que desee recuperar y haga clic en [Instalar].\n\nSi desea reinstalar alguna aplicación, elimínela antes de proced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module consists of the following applications. \n\nSelect the application you want to recover and click [Inst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módulo seleccionado está compuesto por las aplicaciones que se indican a continuación. \n\nSeleccione la aplicación que desee recuperar y haga clic en [Instal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n appli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in Progr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en curs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Application Recovery is in progr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ecuperación de la aplicación en curs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2d : %02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2d : %02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 Dis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e recuperación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tion Recovery Disc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e recuperación de la aplicación %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Windows XP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funciona en Windows X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Application Recovery because another recovery tool is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Recuperación de la aplicación porque ya está abierta otra herramienta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uns on Sony VAIO computers only.\n\nThis computer is not recognized as a Sony VAIO compu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funciona en ordenadores Sony VAIO.\n\nEste ordenador no se reconoce como t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C adapter is not connected.\nConnect the AC adapter to avoid losing power during the recovery proc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daptador de CA no está conectado.\nConéctelo para evitar un fallo de alimentación durante el proceso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can only be operated by Administrator User Accounts.\n\nPlease log off and log on again using an Administrator User Account or consult your system administrator for further assistance. Then restart this progra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Application Recovery because the user has changed. \nLog on with the appropriate us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recuperación de la aplicación porque el usuario ha cambiado. \nInicie la sesión con el usuario adecua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VAIO Recovery Utility because another application is accessing the recovery partition. \nClose all open programs and restart your compu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VAIO Recovery Utility porque otra aplicación está accediendo a la partición de recuperación. \nCierre todos los programas abiertos y reinicie el ordenad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ccess the recovery partition. The system ID or the recovery partition itself has changed. \nRecover your computer to its original default settings by using the Recovery Media K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cover the recovery partition's system ID. \nRestart your computer to restore the recovery part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cuperar la identificación de sistema de la partición de recuperación. \nReinicie el ordenador para restaurar dicha parti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store the status of the recovery partition. \nRestart your computer to restore the status of the recovery part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staurar el estado de la partición de recuperación. \nReinicie el ordenador para restaurar el estado de dicha parti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file is incompatible with this computer.  \nConfirm the model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recuperación es incompatible con este ordenador.  \nConfirme el tipo de model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very file is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 de recu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command error occurred.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de comando.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nvironment error occurred. (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de entorno.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during operation of the recovery file.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durante el uso del archivo de recuperación.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in the recovery file.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en el archivo de recuperación.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error occurred.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fatal exception error occurred.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de excepción grave.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n unknown error occurred. </w:t>
            </w:r>
            <w:r>
              <w:rPr>
                <w:rFonts w:eastAsia="MS Mincho;ＭＳ 明朝"/>
              </w:rPr>
              <w:t>(ErrorCode =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producido un error desconocido. </w:t>
            </w:r>
            <w:r>
              <w:rPr>
                <w:rFonts w:eastAsia="MS Mincho;ＭＳ 明朝"/>
                <w:lang w:val="fr-BE"/>
              </w:rPr>
              <w:t>(ErrorCode = %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cover your computer aga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upere de nuevo el ordenad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ul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inu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gno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it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pt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intent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y Aga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ntar de nuev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í</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Recovery Utili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ri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tit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 títul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named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rchivo sin nombr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error message is 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mensaje de error disponibl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supported operation was attemp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realizar una operación incompatibl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required resource was un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disponible un recurso necesari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 of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icien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has occu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argument was encounte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 argumento no vál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 no vál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open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abrir el documen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guardar el documen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changes to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guardar los cambios en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reate empty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documento vací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is too large to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porque es demasiado grand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art print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l trabajo de impres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aunch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iniciar la ayu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o de la aplic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ejecutar el coman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ufficient memory to perform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iciente para realizar la operaci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registry entries have been removed and the INI file (if any) was dele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quitado las entradas del Registro del sistema y se ha eliminado el archivo INI (si exis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all of the system registry entries (or INI file) were remo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quitado todas las entradas del Registro del sistema (o el archivo IN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equires the file %s, which was not found on this sys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requiere el archivo %s, que no se encuentra en el sistem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is linked to the missing export %s in the file %s. This machine may have an incompatible version of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tá vinculado a la exportación ausente %s en el archivo %s. Es posible que este equipo tenga una versión incompatible de %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entre %1 y %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numb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re %1 y %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no more than %1 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no más de %1 caracter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 butt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botó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n integer between 0 and 25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entre 0 y 2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número entero positiv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 and/or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 o una hor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currenc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divis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GUI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hor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expected file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inespera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nCannot find this file.\nPlease verify that the correct path and file name are giv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o se puede encontrar este archivo.\nCompruebe que la ruta y el nombre de archivo son correct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tination disk drive is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de disco de destino está lle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from %1, it is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1, otra persona lo ha abier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to %1, it is read-only or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1, es de sólo lectura u otra persona lo ha abier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read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esperado al leer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expected error occurred while writ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esperado al escribir en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nContinue running scri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Desea seguir ejecutando el archivo de comand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atch exception: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cepción de envío: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ad write-only proper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debido a la propiedad de sólo escritur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read-only proper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debido a la propiedad de sólo lectur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load mail system sup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compatibilidad con el sistema de corre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il system DLL is inval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e correo no es váli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Mail failed to send mess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viar el mensaj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error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al acceder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as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a ruta de acceso no válid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opened because there are too many open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1 porque hay demasiados archivos abiert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cess to %1 was den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negado el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valid file handle was associated with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sociado con %1 un manipulador de archivo no vál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removed because it is the current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eliminar %1 porque es el directorio actu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uld not be created because the directory is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crear %1 porque el directorio está lle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ek failed on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búsqueda en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hardware I/O error was report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ha detectado un error de E/S al tener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shar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recurso compartido al tener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lock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bloqueo al tener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k full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 ha llenado al tener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access %1 past its e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o de acceso a %1 más allá de su térmi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al tener acceso 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write to the read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escribir en la lectur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tempt was made to read from the writ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leer de la escritura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has a bad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o tiene un formato váli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contained an unexpected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ía un objeto no esperad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esquema incorrect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íxel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marc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do</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9:51:00Z</dcterms:created>
  <dc:creator>David Fernández, Hitext S.A.</dc:creator>
  <dc:description/>
  <dc:language>en-US</dc:language>
  <cp:lastModifiedBy>David Fernández, Hitext S.A.</cp:lastModifiedBy>
  <dcterms:modified xsi:type="dcterms:W3CDTF">2004-08-09T09:53:00Z</dcterms:modified>
  <cp:revision>3</cp:revision>
  <dc:subject/>
  <dc:title>STRINGTABLESPECIFIC</dc:title>
</cp:coreProperties>
</file>